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al index was adapted for use with the Online system.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index are in chronological order according to the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. Unfortunately, the references to the period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order for it to work with the Online system.  In addition,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 particular translation had to be removed.  This may,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cause a particular reference to seem unrelated in Ali's transl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index will be very helpful to you. Please send an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 for Great Commission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ke Forest, NC 27588-18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