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ORAN module is primarily intended for those doing evang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y work among the Moslem people or for those who wis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what the Moslems believe.  The authors of the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dorse anything written in the Koran unless it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ith the infallible Word of God,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n Module-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Version the Koran contains full text of the K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ranslated by Abdullah Yusuf Ali.  It does not conta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y, Introductions or Footnotes.  An extensive se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ound at topic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ary, Introductions and Footnot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orporated into a new version of the Koran Module for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e. This module is now in work.  We expect release in early 199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ill not b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your copy of the Koran Shareware Modul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when the enhanced module is ready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rtunity to purchase the enhanced module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of new Islamic products associated with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fees help fund the work required to supp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Islamic and Bible materials at a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SUPPORT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AN SHAREWARE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N MODULE for the ONLINE BIBLE Program. Wit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nly -----------------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Shipping or Handling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------------------------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line Bible Manual ---$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---------$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ORDERS ACCEPTED WITH A $ 2.00 EXTRA INVO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 314-237-2971 between 10am and 10pm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Phone    314-237-2005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efer to ship HD disks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 inch  DD ____  HD ____         3 1/2 inch  DD ____  H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  State______  ZIP __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North First St. Apt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ensville, MO 65066-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will not be cashed until order i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n Only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oran Module may be installed without the Bible module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of the Online Bible Program will work.  None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, footnotes, cross-references or verse not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areware Koran Module there are no topics, verse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s supplied, but you will still be able to make your ow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n Installed With Bibl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ble versions and features available will depend o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you have installed.  The Koran module is compatible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ble modules. The Bible topics, footnotes, cross-re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 notes will be available for use with the Bible version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 while using the Koran module. In the Shareware K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there are no topics, verse notes or footnotes suppli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be able to make your own notes an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s, footnotes, and verse notes for the Kor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the enhanced Kor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Bible printed manual or the on disk manual a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Koran.  The only difference is the format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s in the Koran.  The format is [Book a:b].  The book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 for SURA. a is the Sura (chapter) number and b is the Ay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se) number. Eg. SU 2:43 will display Sura 2:Ayat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pdated that translation and added a great deal of material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even more valuable resource for scripture study an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or my site is &lt;&lt;HTTP://www.fidnet.com/~wbbr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ail address is WBBROWN@FIDNE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