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ocrypha - Oxford Edition                           Oct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wo prologues to Ecclesiasticus are appended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as chapters 52 and 53.  The verse number was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to these prologues to make it easier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V omits the first prologue which corresponds to chapter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SV verse numbering was followed for "The Prayer of Manass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easier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pocrypha was dropped when the 1769 edition of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as produced. Obvious spelling errors in the Oxfo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Online Bible cross-reference and other facilit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has never been accepted at scripture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Jews never considered them part of their sacred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rist rejected them by citing the scriptures as the "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hets, and the Psalms". The Jews would understan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hat we now consider the 39 books of the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y are never quote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y are unreliable and contradict known historical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trines in the B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2 Mac 12:44,45, Wis 13:1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number of books, the verse numbering and the actua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vary greatly depending on who prints the Apocry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following is the introduction from the Oxfor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cry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OCRY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form part of the sacred literature of the Alexandria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xception of the Second Book of Esdra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Hebrew Scriptures in the ancien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uagint, or Greek Version of the Old Testament. They ar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a subsequent to the Captivity; having their origin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ia, partly in Palestine and Egypt and perhaps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belong to the last three centuries B.C., when 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s, and direct revelation had ceased. Some of them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ink between the Old and New Testament, oth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value in connection with the Hellenistic phrase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 The narratives of the Apocrypha are partly historica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allegorical. The religious poetry is to a large ext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 upon the Poetical and Prophetical Books of the Hebrew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phrases upon the latter there is often a nea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teaching, especially upon God's care for the hea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Canonical Authority, Josephus seems to rejec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but appears from his use of I Esdras rather than our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to have accepted the authenticity of at least that work.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differed in opinion respecting them, but receiv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cred literature of Israel. Several of the b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rypha were more generally accepted than the disputed b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Canon. Melito (cir. 170), referring to the Hebrew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them from the authoritative and Divine records; while 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. 230), following the LXX, included in Daniel (and so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Books) the history of Susanna; and speaks ambiguous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the Maccabees. Jerome, a century later,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cryphal" (hidden, secret, and so of uncertai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), affirming (when speaking of Wisdom and Ecclesiasti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e Church doth read them for example of life a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; but yet doth it not apply them to establish any doctrine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Church they gradually rose in esteem, until the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affirmed the canonicity of the greater part; but they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re critical Roman divines as "deutero-canonical"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action between them and the books of the Hebrew C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sertation on the Apocryph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A DISSERTATION ON THE APOCRYPHAL WRITINGS"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Pref for a very complete overview on the Apocrypha by John Gil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as taken from his Exposition of the whole Bible volume six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to 789. This material was written about 1750 before the Apocryph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Authorized Version in 176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