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Yeakley, Tom. 1995. Watak Pekerja Kristus. Ban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: WATAK PEKERJA KRIS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asa ini, kebutuhan yang terasa semakin mendesak di gereja-ger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 ialah orang-orang, baik pria maupun wanita, yang bertumbuh d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ungannya dengan Yesus Kristus serta memiliki visi dan ketrampi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meneruskannya kepada orang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ak Pekerja Kristus mencoba mengisi kebutuhan ini dengan menekan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 hal utama berikut 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ngajarkan beberapa pokok yang berhubungan dengan wat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kerja Kri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mpelajari pokok-pokok tersebut dan menerapkannya d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hidupan sehari-hari agar lebih dewasa dalam Kristu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bih mampu melayani orang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Yeakley adalah seorang staf Para Navigator. Ia meraih gelar B.S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 Florida State University dan Doctor of Vaterinary Medicine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dan istrinya, Dana, mempunyai tiga 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K PEKERJA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h: Tom Y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pengarang dilindungi Undang-Un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rang memproduksi sebagian atau seluruh isi buku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pa izin dari Pene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aksi oleh: Bestiana Simanju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ar sampul oleh: Yahya Ram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/III/6R,3R/1995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10-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-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gota IKAPI, 051-JBA/5 Okt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ors adalah sebuah organisasi Kristen internasional y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sifat antar denominasi. Yesus Kristus memberikan Amanat 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ada para pengikut-Nya dalam #/TB Matius 28:19*, "....Pergil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ikanlah semua bangsa murid-Ku ...." Tujuan utama The Navig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ah menolong melaksanakan amanat tersebut dengan menjadikan mu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mengembangkan pembuat-pembuat murid di setiap bangs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s di Indonesia disponsori oleh Yayasan Persekutuan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abaran Injil dengan nama Para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Watak Pekerja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Tom Yeakl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: Yayasan Kalam Hid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4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BUKU     : KH/III/9R,3R/1995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berisi bahan PA, dengan tujuan membentuk karakter dan wat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erja Kristus yang sesuai dengan standar Firman Tuhan. Buku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ajarkan beberapa pokok yang berhubungan dengan watak peker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tus. Dengan mempelajari pokok ini dan menerapkannya d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hidupan sehari-hari, kita akan lebih dewasa dalam Kristus dan leb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pu melayani orang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  : Yeakley, Tom. 1995. Menjadi Pekerja Kristus. Bandung: Yay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 H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asa ini, kebutuhan yang terasa semakin mendesak di gereja-gereja lokal i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-orang, baik pria maupun wanita, yang bertumbuh dalam hubungannya d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us Kristus serta memiliki visi dan keterampilan untuk meneruskan kepada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jadi Pekerja Kristus mencoba mengisi kebutuhan ini dengan menekankan 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utama yang berik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anamkan dalam diri murid yang bertumbuh itu suatu visi pelipatgan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ani, yaitu melipatgandakan kehidupannya dengan memuridkan orang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lengkapi murid yang bertumbuh itu dengan keterampilan dasar dan cara-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 penting bagi pelipatgandaan ro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Yeakley adalah seorang staf Para Navigator. Ia meraih gelar B.Sc., 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 dan Doctor of Vaterinary Medicine dari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dan istrinya, Dana, mempunyai tiga 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lam Hid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Menjadi Pekerja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Tom Yeakl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: Yayasan Kalam Hid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BUKU     : KH/III/6R,3R/1995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  : Yeakley, Tom. 1995. Menjadi Pekerja Kristus. Bandung: Yay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 H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kerja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yang berisi bahan PA yang bertujuan untuk mendidik orang-orang Kr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g terpanggil untuk menjadi pekerja-pekerja Kristus. Buku ini bertuj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namkan visi pelipatgandaan rohani dalam diri murid yang bertumbuh. Se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, juga melengkapi murid yang bertumbuh itu dengan ketrampilan dasa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-cara yang penting bagi pelipatgandaan ro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ahan ini adalah Yayasan Kalam Hidup. YLSA memp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s bahan ini ke dalam VERSI ELEKTRONIK untuk digunakan dala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BDA/OLB. Pengguna program SABDA dilarang mengutip, menerbitkan kembali, at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erbanyak sebagian ataupun seluruh teks bahan ini dalam bentuk dan cara a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 juga untuk tujuan komersiil tanpa izin tertulis dari pemegang Hak Ci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