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 : R. De Haan II, Martin. 1996. Seri Mutiara 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gyakarta: Yayasan Gl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 Mutiara Iman (SMI) adalah sebuah buku kecil yang dapat menj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mping Anda dalam belajar. Buku ini akan menjawab permasa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menjadi dilema pada saat ini dalam kehidupan kekeristenan. J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lui buku ini diharapkan akan menjadi sahabat untuk bertumbuh d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n kepada Tuhan Yesus Kri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, buku ini diformat sedemikian rupa sehin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 lebih memudahkan pembaca untuk mengerti isi buku ini. Setiap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memilih Buku Seri Mutiara Iman, Maka Anda akan berada di Daf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setiap buku. Pilih buku dan nikmatilah pelajaran dari buku S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ara Iman. Buku Seri Mutiara Iman ini akan terus bertambah d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-judul menarik yang akan hadir untuk 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Seri Mutiara 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Richard W. De 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   : Lihat Setiap Judul B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Yayasan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gloriane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BUKU     : Lihat nomor buku dibawah Daftar Isi setiap b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Yayasan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Gloria        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32 (Jumlah halaman sama untuk setiap judul buk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Seri Mutiara 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 Mutiara Iman merupakan buku-buku kecil yang dapat menj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amping Anda dalam belajar. Setiap buku menjawab setiap mas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u pertanyaan yang sering timbul dalam hidup kekristenan k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ikan buku ini sebagai sahabat Anda untuk bertumbuh dalam 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ada Tu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egang Hak Cipta utama buku ini adalah Yayasan Gloria. Y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apatkan izin untuk memproses teks buku ini ke dalam 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K untuk digunakan dalam program SABDA/OLB. Penggun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DA dilarang mengutip, menerbitkan kembali, atau memperba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agian ataupun seluruh teks buku ini dengan bentuk dan cara ap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a untuk tujuan komersiil tanpa izin tertulis dari pemegang 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ta buku ini, yaitu Yayasan Gl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 Halaman Belak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 MUTIARA 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kehidupan kita sebagai seorang Kristen, pasti timbul banyak masalah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nyaan. Bila setiap masalah dan pertanyaan yang muncul tidak terjawab d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at dan benar, dapat menggoyahkan iman kepercayaan kita; bahkan d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satkan kita ke arah pengingkaran 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lah-masalah dan pertanyaan-pertanyaan itu seringkali berkisar ten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r-dasar kepercayaan, cara hidup dan wawasan kristiani. Pola kerja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asyarakat, hari depan, maupun hal-hal lain yang penting untuk pertumb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n kita. Hanya jawaban yang tepat dan benar serta memuaskan yang d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erkuat iman kita kepada Tu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 Mutiara Iman merupakan buku-buku kecil yang dapat menjadi pendamping 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m belajar. Setiap buku menjawab setiap masalah atau pertanyaan yang 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l dalam hidup kekristenan kita. Jadikan buku ini sebagai sahabat anda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umbuh dalam iman kepada Tu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erbitkan untuk kalangan send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C                       YAYASAN GLORIA - YOGYA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BIBLICAL COMMUNICATION     DEPARTEMEN RENUNGAN HARIA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