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BLIOGRAFI : Pan Purnono, David. 1994. Menjawab Pertanyaan-pertanyaan Kontempo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lang: Seminari Alkitab Asia Tengg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: MENJAWAB PERTANYAAN-PERTANYAAN KONTEMP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berjudul "Menjawab Pertanyaan-pertanyaan Kontemporer'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upakan kumpulan naskah yang sebagian besar pernah dimuat di da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alah "Immanuel" yang diterbitkan oleh Indonesian Evangelical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esno. Buku ini berusaha menjawab pertanyaan-pertanyaan y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ang digumuli oleh umat Kristen pada masa kini. Walaupun buku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ak mencakup keseluruhan pertanyaan tentang iman Kristen, tet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kup relevan untuk mencerminkan problema-problema yang terkandung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ara mahasiswa-mahasiswa Indone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LS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* VERSI BUKU (TINTA-KERTA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UL        : Menjawab Pertanyaan-pertanyaan Kontempo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ULIS      : Dr. David Pan Purno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HUN        :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ERBIT     : Seminari Alkitab Asia Tenggara (SAAT), Ma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SI       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TAKAN   : Seminari Alkitab Asia Tenggara (SAAT), Ma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   : Seminari Alkitab Asia Tenggara (SAAT), Ma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ML HALAMAN  : 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K CI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     * VERSI ELEKTRONIK (SABDA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ZIN DARI    : Seminari Alkitab Asia Tenggara (SAAT), Ma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PROSES OLEH: Yayasan Lembaga SABDA (YL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RIPSI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ini bertujuan untuk membantu sebagian umat Kristen dal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jawab berbagai pertanyaan yang timbul dalam hati mere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TI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megang Hak Cipta utama buku ini adalah Seminari Alkitab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ggara (SAAT), Malang. YLSA mendapatkan izin untuk memproses t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ku ini ke dalam VERSI ELEKTRONIK untuk digunakan dala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BDA. Pengguna program SABDA dilarang mengutip, menerbit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mbali atau memperbanyak sebagian ataupun seluruh teks buku 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gan bentuk dan cara apapun juga untuk tujuan komersil tanpa iz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tulis dari pemegang Hak Cipta buku ini yaitu Seminari Alkitab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ggara (SAAT), Ma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LS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