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:           PEMURIDAN SENI YANG HI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 LeRoy Eims, Wakil Pelayanan Internasional untuk para navig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tumbuhan rohani menuntut waktu dan tangisan dan kasih dan kesabar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ini menguraikan proses pertumbuhan dalam kehidupan rang Krist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ngan yang diperlukan untuk memperkembangkan pekerja-pekerja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impin-pemimpin bagi gereja dan Kri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SL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emuridan: Seni yang Hi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IS      : LeRoy Eim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The Lost Art of Discip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JEMAH   : Susi Wiriadinat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: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BIT     : Lembaga Literatur Bapt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Lembaga Literatur Bap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ARFI  : Eims, LeRoy. 1993. Pemuridan: Seni yang Hilang. Ba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mbaga Literatur Indone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emuridan: Seni yang Hi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Lembaga Literatur Bap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ku ini menguraikan tentang proses pertumbuhan iman orang percaya dan p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mbingan dalam memuridkan yang didasarkan pada pengalaman pribadi sekian l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i penulis. Buku ini sangat menarik dan cocok dipakai sebagai pola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lakukan pemuridan di kalangan warga gereja. Pada bagian akhir buku ini, ju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lengkapi dengan lampiran-lampiran pola pelajaran dan latihan-latihan y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kup terperinci dalam melakukan bimbingan atau pemuri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megang Hak Cipta utama bahan ini adalah Lembaga Literatur Baptis. YL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inta izin untuk memproses teks bahan ini ke dalam VERSI ELEKTRONIK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unakan dalam program SABDA/OLB. Pengguna program SABDA dilarang mengut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erbitkan kembali, atau memperbanyak sebagian ataupun seluruh teks bahan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lam bentuk dan cara apa pun juga untuk tujuan komersiil tanpa izin tertu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i pemegang Hak Cipta 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