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BIBLIOGRAFI  : G. Ward, Charles. 1993. Buku Pegangan Pelayan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karta: Persekutuan Pembaca Alki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: BUKU PEGANGAN PELAYA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ku ini adalah terjemahan dari "The Billy Graham Christian Work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book" yang berisi petunjuk-petunjuk praktis bagi para konse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uk menghadapi berbagai masalah masa k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lam versi elektronik, buku ini disusun dalam tiga macam indeks y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beda, yaitu 'Indeks Topik', 'Indeks Buku' dan 'Indeks Pelayanan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am Indeks Topik, setiap pokok permasalahan disajikan dalam topi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k. Untuk masuk ke dalam setiap topik anda harus memilih abjad y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a kehendaki. Kemudian dari situ muncul daftar topik-top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lam 'Indeks Pelayanan' anda akan masuk ke bentuk strategi bimbing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uk setiap pokok masalah yang sedang dihadapi. Sedangkan untu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ilih pokok masalah yang anda kehendaki, anda bisa menggunak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ks Ba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iap bab/topik dalam buku ini dibagi menjadi tiga bagian yaitu La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akang (L.B.), Strategi Bimbingan (S.B.) dan Alkitab (Ayat). Teta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 5 bab pertama yang tidak mengikuti pola tersebut, dan kelima bab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ebut  dapat anda temukan dalam versi cetakan (buk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LS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AK CIPT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      * VERSI BUKU (TINTA-KERTAS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UL        : Buku Pegangan Pelaya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ULIS      : Charles G. 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HUN        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UL ASLI   : The Billy Graham Christian Workers'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Layman's Guide for Soul Winning an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s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ERJEMAH   : Paul Hiday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HUN        : 1986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SI        : 4*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ERBIT     : Persekutuan Pembaca ALki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         : http://www.ppa.or.id/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TAKAN   : Persekutuan Pembaca Alki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  : Persekutuan Pembaca Alkitab  (Lihat Halaman Judul di bawah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A DIDAPAT : Di Toko Buku Kristen atau hubungi Pene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l. Cempaka Putih Tengah II/1 Blok D-8 JAKARTA 10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JML HALAMAN  : 2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K CIPT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      * VERSI ELEKTRONIK (SABDA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UL        : Buku Pegangan Pelaya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  : Persekutuan Pembaca Alki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ROSES OLEH: Yayasan Lembaga SABDA (YL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RIPSI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ku ini adalah buku mengenai prinsip, langkah, dan cara mengat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alah dalam penginjilan dan bimbingan pribadi. Topik-topik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ilih adalah topik yang sering muncul dalam kehidupan orang Kr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 dalam pelayanan bimbingan/kons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TI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megang Hak Cipta utama bahan ini adalah Persekutuan Pemba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kitab. YLSA memproses teks bahan ini ke dalam VERSI ELEKTRO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uk digunakan dalam program SABDA/OLB. Pengguna program SA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larang mengutip, menerbitkan kembali, atau memperbanyak sebag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upun seluruh teks bahan ini dalam bentuk dan cara apa pun j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uk tujuan komersiil tanpa izin tertulis dari pemegang Hak Cip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han 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LSA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AMAN JUD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KU PEGANGAN PELAYA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sip, Langkah dan Cara Mengatasi Masalah da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ginjilan dan Bimbingan Priba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han-bahan disusun ole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 Graham Counseling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rahkan ole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Riggs, Ralp Williams dan Tom Phi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ulis dan diedit oleh Charles G. 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h bahasa ole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Hiday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KUTUAN PEMBACA ALKI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ku asli berjudul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Billy Graham Christian Worker's Handbook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yman's Guide for Soul Winning and Personal Couns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erbitkan oleh: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3 Henepi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apolis, Minnesota 55403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4 Billy Graham Evangelistic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h-bahasakan oleh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Hiday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erbitkan oleh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ekutuan Pembaca Alki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gan izin dari: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3 Henepi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apolis, Minnesota 55403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larang mengutip atau memperbanyak bahan-bahan ini dalam bentu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pun, tanpa izin dari pener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akan pertama 5 Maret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akan kedua 29 Pebruari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akan ketiga 4 Okto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akan keempat 5 Agustus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KS HALAMAN KULIT BELAK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butuhan ada di mana-mana. Baca disurat kabar atau dengarkan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televisi. Perhatikan apa yang diungkapkan oleh sahabat dan kera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a, ketika mereka mengutarakan kepedihan, kedukaan dan masa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i sanubari anda pasti akan tersentuh oleh sesama kita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hilang, tak berdaya dan tanpa harapan di muka bumi ini. Dunia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anjiri oleh kebutuhan rohani tetapi puji Tuhan, di dalam Y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us ada jawaban. Hanya Dia dapat memenuhi segala kebutuhan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ia hadapi. Injil adalah 'Kabar Baik' untuk didengar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gerti manusia. firman Allah adalah kebenaran dan kebenaran it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erdekak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i percaya bahwa Roh Kudus berkuasa merubah kehidupan. Dari bany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hun pengalaman melayani, kemi menerima pertanyaan-pertanyaan ten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 hidup ini. Karena adanya kebutuhan besar akan jawaban Alkitabia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hadap masalah kehidupan masa kini, buku ini disajikan ke had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a. Bukan sebagai kamus lengkap jawaban masalah pelayanan, te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bgaai buku petunjuk ringkas untuk pelayanan an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KUTUAN PEMBACA ALKITA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