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IBLIOGRAFI  : Torrey, R.A.. 1984. Pedoman Pokok-pokok Isi Alki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dung: Yayasan Kalam Hi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PEDOMAN POKOK-POK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u "Pedoman Pokok-Pokok Isi Alkitab" ini merupakan terjemahan d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w Topical Textbook" karya R.A Torrey. Sistem ini memuat top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k yang merupakan pokok utama dari Alkitab, pokok kecil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si ay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uk masuk ke dalam topik-topik tersebut disediakan Indeks Hur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i Indeks ini anda akan masuk ke dalam daftar topik. Pilih d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ftar ini untuk masuk ke dalam topik yang anda kehendaki. Tekan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uk kemb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ain itu panah kiri dan kanan juga dapat Anda gunakan. Panah ki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rti "sebelumnya" dan panah kanan berarti "sesudahnya/selanjutn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LS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Pedoman Pokok-pokok Isi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LIS      : R.A. Torr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: The New Topical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RJEMAH   : J. V. Metzl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84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I        :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RBIT     : Yayasan Kalam Hidu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  : 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Yayasan Kalam Hidup      (Lihat Halaman Judul di baw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R BUKU   : KH/III/13R,5R/84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 DIDAPAT : Di Toko Buku K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u Hubungi Penerbit 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l. Naripan 67,  Bandung 4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New Topical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ku ini adalah terjemahan dari buku asli yang berjudul "New To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book". Di samping ratusan (lebih dari tujuh ratus) pokok ut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hasan dari Alkitab, juga ada lebih dari dua puluh ribu pokok ke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 referensi ayatnya. Buku ini menyediakan bahan yang memberi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yak petunjuk yang sangat berfaedah untuk pokok-pokok garis be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otbah 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megang Hak Cipta utama bahan ini adalah Yayasan Kalam Hidup. YL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proses teks bahan ini ke dalam VERSI ELEKTRONIK untuk diguna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lam program SABDA/OLB. Pengguna program SABDA dilarang mengut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erbitkan kembali, atau memperbanyak sebagian ataupun seluruh t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han ini dalam bentuk dan cara apa pun juga untuk tujuan komersi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pa izin tertulis dari pemegang Hak Cipta bahan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LS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AMAN JU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OMAN POKOK-POKOK ISI ALKI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l. Naripan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OMAN POKOK-POKOK ISI ALKI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IP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sar-Dasar Iman Kr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wajiban Orang Ku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baran, Mujiz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jarah, Nubu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matian, Kebangk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a dan lain-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erjemahkan dari Buku A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OPICAL TEXT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s Izin penerbitny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MING H. REVEL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ood, New Jersy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pengarang dilindungi Udang-und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ksi oleh: Drs. Chris J.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in Sampul: Yahy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/VIII/29R,3R/19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-013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ke-8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