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GRAFI  : Para Navigator Indonesia. Pelajaran-pelajaran D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hidupan Kristen. Bandung: Lembaga Pelayanan Roh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PELAJARAN-PELAJARAN DASAR KEHIDUPAN KR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si Indonesia diterbitkan di dalam kerjasama antara The Nav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Penerbit Buku Rohani A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s adalah sebuah organisasi Kristen internasional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ifat antar denominasi. Yesus Kristus memberikan Amanat 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ada para pengikut-Nya dalam Matius 28:19, "...Pergilah, jadikan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ua bangsa murid-Ku ... " Tujuan utama The Navigators ad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long melaksanakan amanat tersebut dengan menjadikan murid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mbangkan pembuat-pembuat murid di setiap bangsa. The Nav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Indonesia disponsori oleh Yayasan Persekutuan Untuk Pekabaran In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an Lembaga Pelayanan Rohani Para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baga Pelayanan Ro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Navigator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 Dago Pojok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ng 40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elajaran-pelajaran Dasar Kehidupan Kristen (8 buk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ermulaan Hidup B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Berbicara dengan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Orang Kristen yang Bertumb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Mengembangkan Iman 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Layani Orang 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Hidup dalam Pengharapan (1Tesalon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Hidup dalam Persekutuan (1Yoh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Hidup dalam Kemenangan (Fili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Lembaga Pelayanan Rohani Para Navigator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Kerjasama The Navigators dan Penerbit Buku Rohani 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Penerbit Buku Rohani 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Para Navigator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navpres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ku ini menolong Anda untuk mengerti apa arti dan bagai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erapkan Alkitab dalam kehidupan 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