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  Lum, Ginny dan Ada. 1989. Misi Allah bagi Dunia. Jakar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KANTAS (Persekutuan Kristen Antar Universi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    MISI ALLAH BAGI D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h menciptakan segala sesuatu baik adanya. Tetapi dosa telah merusak semua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ia memilih jalannya sendiri. Hubungan Allah dengan manusia terp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rnya manusia sengsara, binasa dan tanpa penghar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un Allah adalah Allah yang berbelas kasihan. Manusia tidak dibiarkannya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pa pengharapan. Dia memanggil manusia itu untuk kembali kepada-Nya, bersek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an-Nya, yaitu Yesus Kristus yang mati di kayu salib. Itulah k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lamatan untuk manusia. Dari lubuk hati Allah yang paling dalam,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hendaki supaya setiap orang sela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n PA ini disusun untuk melihat bagaimana Allah memanggil orang untuk ren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lamatan. Tujuannya supaya setiap orang yang telah mengalami keselamatan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adari paggilan dan tugasnya di tengah-tengah dunia ini, yaitu menyat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h Al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Lum dan Ginny Lum adalah dua bersaudara dan tinggal di Honolulu, Hawaii.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 sudah bertahun-tahun menjadi traveling staf International Fellow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 Student (IFES). Ginny Lum adalah alumni Wheaton College dan menj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or pendidikan Kristen di berbagai gereja di Honol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KANT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Misi Allah bagi Du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Ada dan Ginny 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Misi Allah bagi Du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\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yang berisi bahan PA ini bertujuan untuk menolong setiap orang Kr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 telah mengalami keselamatan menyadari panggilan dan tugasnya di ten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gah dunia ini, yaitu untuk memberitakan kabar sukacita kepada seluru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ahan ini adalah Persekutuan Kristen A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as. YLSA memproses teks bahan ini ke dalam VERSI ELEKTRONIK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unakan dalam program SABDA/OLB. Pengguna program SABDA dilarang mengut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erbitkan kembali, atau memperbanyak sebagian ataupun seluruh teks bahan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am bentuk dan cara apa pun juga untuk tujuan komersiil tanpa izin tertu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i pemegang Hak Cipta bahan ini. - YLSA - \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 BELAS BAHAN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I ALLAH BAGI D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an Ginn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ekutuan Kristen Antar Universi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Kramat VII/29 Jakarta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912 Jakarta 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asli diterbitkan Inter-Varsity Press dengan judul "World Mission"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ulis Ada &amp; Ginn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76 by Inter-Varsity Christian Fellowship of the USA Diterbitkan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antas dengan ijin Ada &amp; Ginny Lum Penerjemah: Tim Literatur Perkan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rang mengutip dan memperbanyak atau menyalin isi buku ini, baik se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luruh maupun dengan sebagian dengan mencetak, fotocopy, dll. tanpa sei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an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II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in sampul: Yahya Ram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ARFI  : Taufik, Mega. 1996. Para Pengubah Dunia. Ban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yasan Segala Ban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PARA PENGUBAH D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ena itu pergilah, jadikanlah semua bangsa murid-Ku dan baptis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ka dalam nama Bapa dan Anak dan Roh Kudus, dan ajarlah mer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kukan segala sesuatu yang telah Kuperintahkan kepadamu.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ahuilah, aku menyertai kamu senantiasa sampai kepada akhir Za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 #/TB Matius 28:19-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h, dalam Firman-Nya telah memerintahkan semua murid-Nya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i dan memberitakan Injil kepada semua orang. Amanat terse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aku untuk semua orang percaya baik laki-laki maupun perempu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k tua maupun muda ... "semua" tanpa terkecu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lui buku ini, penulis berusaha mengajak Anda untuk menemu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ana Tuhan dalam kehidupan kita. Apakah kita siap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ersembahkan dunia yang tidak mengenal Tuhan ini ke dalam ta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han yang penuh kasih? Bagaimanakah kita mengambil bagian d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ana Allah yang agung ini? Buku ini mencoba memberikan jawa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aban tersebut bagi Anda dengan pola penyelidikan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ara Pengubah Du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God's Worl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Mega Tau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Yayasan Segala Bangsa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ara Pengubah Du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Segala Ban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PA yang bertujuan untuk menolong orang Kristen agar memil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ggilan menjadi pekerja Kristus yang akan mengubah du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ahan ini adalah Yayasan Segala Bangsa. YL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roses teks bahan ini ke dalam VERSI ELEKTRONIK untuk diguna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am program SABDA/OLB. Pengguna program SABDA dilarang mengut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erbitkan kembali atau memperbanyak sebagian ataupun seluruh t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han ini dalam bentuk dan cara apapun juga untuk tujuan komer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pa ijin tertulis dari pemegang Hak Cipta 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PENGUBAH D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asan Segala Ban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ak Pos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 4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: Mega Tau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strasi : Toto Wina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World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3 Romberg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Hills, CA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