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BLIOGRAFI       : Milne, Bruce. 1993. Mengenali Kebenaran. Jakar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K Gunung Mu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 MENGENALI KEBENA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genali Kebenaran membahas bidang-bidang penting dari Teolo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sten, secara sitematis dan praktis. Dilengkapi dengan tinja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aimana ajaran itu diungkapkan oleh para Teolog dan Pemikir Kr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ma berabad-abad serta mengenai kecenderungan Teologi masa k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engkapi pula dengan ayat-ayat Alkitab yang menjadi dasar d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ahasan terse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am versi elektronik, Indeks buku ini dibagi menjadi "Indeks Bagi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ana kita bisa melihat secara penuh setiap satu bagian, dan "Ind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" dimana kita bisa melihat secara lengkap dan detail setiap sa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. Sistem pengindeksan semacam ini merupakan standar kami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 berbentuk buku, dan akan Anda temui dalam buku-buku 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      * VERSI BUKU (TINTA-KERTAS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     : Mengenali Keben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IS           : Bruce Miln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     : 1982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     : Knowing The Truth: A Handbook of Christian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JEMAH        : Connie Item-Corput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     : 19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     :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BIT          : PT BPK Gunung Muli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     : http://www.bpkg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     : PT BPK Gunung M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 : PT BPK Gunung Mulia 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R BUKU        : BPK/3412/174/93-B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     :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 DIDAPAT      : Di Toko Buku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u hubungi Penerbit PT BPK Gunung M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l. Kwitang 22-23, Jakarta 1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N DARI    : Yayasan Kalam H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N DARI    : PT BPK Gunung M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ROSES OLEH: Tim YLS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ini membahas tujuh bidang penting (terdiri dari 36 bab) d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ologi Kristen, yaitu: Wewenang, Allah, Manusia, Yesus Kristus, R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us, Gereja, dan Akhir Zaman. Pada setiap akhir bidang pembaha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dapat bab-bab penerapan. Masing-masing bidang memberikan tinja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genai bagaimana ajaran itu diungkapkan selama berabad-abad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genai kecenderungan teologi masa kini. Pada setiap akhir b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erikan daftar ayat-ayat Alkitab yang menyangkut masing-masing 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pertanyaan-pertanyaan untuk diskusi (penyelidikan) dan daf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t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TAN YLS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uai dengan perjanjian dengan pihak Penerbit, maka kami han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gubah bentuk format teks, tetapi TIDAK MENGEDIT/MENGUBAH ISI d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an ini. Kami berusaha untuk setia kepada naskah aslinya, nam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ikian, penilaian dan penggunaan terhadap isi bahan/buku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nuhnya menjadi tanggung jawab pemak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GENALI KEBENA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uan iman Kr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Mil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GENALI KEBENA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uan iman Kr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erjemahkan o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ie Item-Corpu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BPK Gunung M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 Kwitang 22-23, JAKARTA 10420,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pustakaan Nasional: katalog dalam terbitan (K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ali Kebenaran: Panduan iman Kristen/ oleh Bruce Mil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mahan oleh Connie Item-Corputty - Cet.1. - Jakarta: Gu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a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hlm.; 21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: Knowing the Truth: A handbook of Christian bel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 979-415-75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ologi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em-Corputty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u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GENALI KEBEN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uan iman Kr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: Knowing the Truth: A handbook of Christian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right 1982: Bruce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Inter-Varsity Press, 38 De Montfor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ester LE1 7GP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 terjemahan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BPK Gunung M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 Kwitang 22, Jakarta 1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gota IK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 dilindungi oleh Undang-und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angan sampul: Sig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pertama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tak o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PT BPK Gunung Mu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S KULIT HALAMAN BELAK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ap anti-teologi sangat berpengaruh dalam kebudayaan Kristen mo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k di Barat maupun di Timur. Namun sebenarnya sikap ini ada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yimpangan besar dari naluri Kristen pada abad-abad yang lalu. L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, mengingat bahwa agama Kristen dalam dasawarsa terakhir abad 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ini menghadapi tantangan dan kesempatan yang luar biasa, m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olakan teologi hanya membawa bencana. Sebaliknya kita ha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genali kebenaran iman kita, agar kita mam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pertanggungjawabkannya secara rasional kepada mereka yang berb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apat serta menerapkannya secara praktis dalam kehidupan k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ari-h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h karena itu, buku panduan ini ditujukan bukan hanya kep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siswa teologi tetapi kepada semua orang yang ingin tahu leb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yak tentang iman Kristen. Di dalamnya bidang-bidang penting d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ologi Kristen dibahas secara sistematis dan praktis. Dasar semuan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lah ajaran Alkitab, dilengkapi dengan tinjauan mengenai bagai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ran itu diungkapkan oleh para teolog dan pemikir Kristen sel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ad-abad dan mengenai kecenderungan teologi masa k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FI SINGKAT PENU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Bruce Milne berasal dari Skotlandia. Dia pernah melayani di Ger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ika Timur, demikian juga di Inggris. Dia menjadi dosen dalam bid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ologi Alkitab serta sejarah teologi di Spurgeon's College, Lon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telah menulis beberapa bu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K GUNUNG MU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 979-415-755-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