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FI   : End, Th. van den. 2000. Jakarta : BPK Gunung Mu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ENAM BELAS DOKUMEN DASAR CALVINIS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ku "Enam Belas Dokumen Calvinisme" ini menyajikan sejumlah nask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ar aliran Calvinisme abad ke-16 dan ke-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dalam versi elektronik, Indeks buku ini dibagi menjadi "Indeks Ba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mana kita bisa melihat secara utuh setiap Bab yang akan dipili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 pengindeksan semacam ini merupakan standar kami untuk ma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ng berbentuk buku. Anda akan menemukannya dalam buku-buku yang 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LSA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 CI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      * VERSI BUKU (TINTA-KERTAS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UL         : Enam Belas Dokumen Dasar Calvinis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ULIS       : Th. van de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HUN         :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SI        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ERBIT      : BPK Gunung Mu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L           : http://www.bpkgm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TAKAN    : BPK Gunung Mu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 : BPK Gunung Mulia       (Lihat Halaman Judul di bawa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OR BUKU    : ISBN 979-9290-6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L HALAMAN   : 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 CI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      * VERSI ELEKTRONIK (SABDA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UL         : Enam Belas Dokumen Dasar Calvinis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 : BPK Gunung Mu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ROSES OLEH : Yayasan Lembaga SABDA (YL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RIPSI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ku yang menyajikan sejumlah naskah dasar aliran Calvinisme abad k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dan ke-17 dengan menjadikan karya Dr. de Jonge sebagai to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TI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megang Hak Cipta utama bahan ini adalah BPK Gunung Mulia. YL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proses teks bahan ini ke dalam VERSI ELEKTRONIK untuk diguna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am program SABDA/OLB. Pengguna program SABDA dilarang mengut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erbitkan kembali, atau memperbanyak sebagian atau pun seluruh t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han ini dalam bentuk dan cara apa pun juga untuk tujuan komersi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pa izin tertulis dari pemegang Hak Cipta bahan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AMAN JU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talog dalam terbitan (K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, Th. v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m belas dokumen dasar Calvinisme / diseleksi oleh Th. van den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t. 1. - Jakarta : Gunung Mulia,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, 510 h1m. ; 21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ejarah gereja.                           2. Calvinis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Ju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N 979-9290-6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larang memperbanyak karya tulis ini dalam bentuk dan den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 apa pun, termasuk fotokopi, tanpa izin tertulis dad pener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M BELAS DOKUMEN DASAR CALVINIS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erbitkan ol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 BPK Gunung Mu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. Kwitang 22-23, Jakarta 10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bpkgm@centrin.net.id Anggota IK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 Cipta dilindungi Undang-und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ancang Sampul: Paul Ant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akan ke-1: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etak ol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 BPK Gunung Mu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K/000/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FI  : Cole, Charles W. (Translator). 1996. Pengakuan I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ptis. Carey Pub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han ini diambil dari buku "Pengakuan Baptis 1689" yang diterbit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eh Carey Publication. Buku ini berisi tentang pengakuan iman y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aparkan dasar iman dengan bahasa yang padat dan jelas. Buku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kan merupakan suatu hukum otoritatif atau suatu 'sistem iman' y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an membelenggu kita. Tetapi buku ini akan sangat penting seba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mberi konfirmasi iman dan sebagai sarana edifikasi di dal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bena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am versi elektronik Pengakuan Iman Baptis 1689 dibuat menurut abj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ul. Untuk masuk ke dalam topik-topik tersebut disediakan Ind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ruf. Dari Indeks ini Anda akan masuk ke dalam daftar topik. Pil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i daftar ini untuk masuk ke dalam topik yang Anda kehend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LSA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 CI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     * VERSI BUKU (TINTA-KERTAS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UL        : Pengakuan Iman Baptis - 16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UL Asli   : A Faith To Conf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ptist Confessionn of faith of 16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ERJEMAH   : Dr. Charles W. 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HUN        : 1996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ERBIT     : Carey Pub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SI        : 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TAKAN   : Carey Pub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: Carey Publication   (Lihat Halaman Judul di bawa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OR BUKU   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L HALAMAN  :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 CI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     * VERSI ELEKTRONIK (SABDA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IN DARI    : Carey Pub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: Yayasan Lembaga SABDA (YL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ROSES OLEH: Tim YL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HUN        : 199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RIPSI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ku ini berisi Pengakuan Iman, yang memaparkan dasar iman den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hasa yang padat dan jelas. Pengakuan Iman ini dapat diguna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bagai pembimbing bagi Saudara dalam menghadapi pertentang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bagai pemberi konfirmasi iman, dan sebagai sarana edifikas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am kebena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AMAN JU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GAKUAN IMAN BAPTIS - 16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Y PUB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GAKUAN IMAN BAPTIS 16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ul asli: A Faith to Conf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ptis Confession of Faith 16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6 CAREY PUB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erjemahkan oleh: Dr. Charles W. 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akan pertama Juli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 cipta dilindungi uandang-undang. Dilarang mengut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erbitkan kembali atau memperbanyak sebagian atau selur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 buku ini dalam bentuk dan dengan cara aapapun juga tan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in tertulis dari pener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 Halaman Belak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GAKUAN IMAN BAP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ku kecil ini tidak diterbitkan sebagai suatu hukum otoritatif at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bagai suatu sistem iman, dimana Saudara dibelenggu olehnya, tet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bagai pembimbing bagi saudara dalam menghadapi pertentangan, seba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mberi konfirmasi iman, dan sebagai sarana edifikasi di dal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benaran. Dengan ini, anggota-anggota gereja yang lebih muda da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jadi satu tubuh rohani dengan penuntun yang kecil ini, dan den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kti-bukti Alkitab, siap untuk memberikan jawaban atas penghar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ng ada pada mere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ganlah malu akan imanmmu; ingatlah bahwa Injil adalah Injil d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artir, para proklamator iman, para reformator dan para o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dus di masa lalu. Di atas semua itu, Injil adalah kebenaran Alla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ng tidak dapat dikalahkan oleh gerbang neraka sekalip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arlah hidupmu berpadanan dengan imanmu, biarlah teladanmu berpad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gan pengakuan imanmu. Di atas segalanya, hiduplah di dalam Kris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us, dan berjalan di dalam Dia, dengan tidak memberi kesempatan 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 kepada pengajaran lain, kecuali yang nyata diperkenan olehNya,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iliki oleh Roh Kudus. Berpeganglah erat pada Firman Allah y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angkakan di dalam buku ini bagi Saud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es Haddon Spurgeon (1834-18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FI  : Ursinus, Zakharias dan Olevianus, Caspar. 196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gadjaran Agama Kristen: Katekismus Heidelbe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karta: BPK Gunung Mu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 KATEKISMUS HEIDE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ku Katekismus Heidelberg ini merupakan buku pengajaran dalam bentu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ya jawab. Yang mempermudah Anda masuk ke dalam Bab dan pertany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ng dikehendaki, tersedia Indeks Daftar Isi yang berisi Bab-bab 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ftar pertany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ain itu disediakan juga Jadual Pengajaran Mingguan yang merupak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piran. Jadual ini sesuai dengan jadual yang terdapat dal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tekismus itu sendiri yang bertujuan menyelesaikan pengajaran dal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ktu satu tah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uk masuk ke Daftar Isi, tempatkan panah penunjuk ke depan Inde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tekan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dalam setiap jawaban terdapat kurung kurawal ({}). yang menunjukk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si ayat bagi jawaban terseb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LSA 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 CIPTA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     * VERSI BUKU (TINTA-KERTAS) *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UL        : Pengadjaran Agama Kristen: Katekismus Heidelberg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ULIS      : Zakharias Ursinus dan Caspar Olevianu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HUN        : 1563*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UL ASLI   : Katekismus Heidelberg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ERJEMAH   : Komisi Penerjemah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HUN        : 1952*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SI        : 22*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ERBIT     : PT BPK Gunung Mulia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L          : http://www.bpkgm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TAKAN   : PT BPK Gunung Mulia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: PT BPK Gunung Mulia       (Lihat Halaman Judul di bawa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OR BUKU   : BPK/3313/075/93-K: ISBN 979-415-026-6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A DIDAPAT : Di Toko Buku Kristen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u hubungi Penerbit PT BPK Gunung Mulia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L. Kwitang 22-23, Jakarta 1042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L HALAMAN  : 76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 CIPTA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     * VERSI ELEKTRONIK (SABDA) *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IN DARI    : PT BPK Gunung Mulia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: Yayasan Lembaga SABDA (YLSA)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ROSES OLEH: Tim YLSA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HUN        : 1995*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RIPSI    :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tekismus Heidelberg merupakan bahan katekisasi sekaligus sebagai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 pengakuan iman yang cukup tua. Disusun pertama kali ata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ntaan raja Frederick III dari Palatinate, seorang raja dari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man. Disajikan dalam bentuk tanya-jawab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TAN YLSA :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uai dengan perjanjian dengan pihak Penerbit, maka kami hany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gubah bentuk format teks, tetapi TIDAK MENGEDIT/MENGUBAH ISI dari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han ini. Kami berusaha untuk setia kepada naskah aslinya, namu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ikian penilaian dan penggunaan terhadap isi bahan/buku ini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enuhnya menjadi tanggung jawab pemakai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AMAN JUDUL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GAJARAN AGAMA KRISTEN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tekismus Heidelberg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 BPK GUNUNG MULIA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. Kwitang 22-23, JAKARTA 10420, IND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p. 3901208 (4 lines). Fac 3901633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3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pustakaan nasional : Katalog dalam terbitan (KDT)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sinus, Zakharias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gajaran Agama Kristen: Katekismus Heidelberg / Zakharia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sinus dan Caspar Olevianus; terjemahan, Gunung Mulia)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Cet ke-22. --Jakarta :Gunung Mulia, 1993. 85 hal.; 18cm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ul Asli dari bahasa latin dan jerman: Katekismus Heidelberg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N 979-415-026-6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Katekismus. I. Judul. II Olevianus, Caspar. III. Gunung Muli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enerbit)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8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GAJARAN AGAMA KRISTEN :Katekismus Heidelberg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ul Asli : Katekismus Heidelberg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erbitkan oleh BPK Gunung Mulia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.Kwitang 22, Jakarta 10420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gota IKAPI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 cipta dilindungi oleh Undang-undang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cangan sampul :F.B. Indradi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akan ke-22 :1993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etak oleh :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takan BPK Gunung Mulia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K/3313/075/93 - K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