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IBILIOGRAFI : Tim. 1985. Intisari Alkitab. Jakarta: Persekut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mbaca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 INTISARI ALKITAB PERJANJIAN LAMA DAN PERJANJIAN BARU (2 BUK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lchin o Peter Cotterell o Mary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bert Kirby o Peggy Knight o Derek Tid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indonesiakan oleh: Dra. Retnawaty Ri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asli berjudul: The Bible in Outline, (c) 1985 Scriptur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bitkan dalam bahasa Indonesia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kutuan Pembaca Alki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 Pintu Air No. 7 Blok C4, Jakarta 10710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izin dari penerbit aslinya Scripture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ity Road, London EC1V 2NJ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 dilindungi undang-und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rang menerbitkan ulang, memperbany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barluaskan dengan cara dan bentuk apa p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pa izin tertulis dari pene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Intisari Alkitab Perjanjian Lama dan Perjanjian Baru (2 Buku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# John Balchin        # Peter Cot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Mary Evans          # Gilbert Ki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eggy Knight        # Derek Ti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RJEMAH   : Dra. Retnawaty Rimb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UN        : 1985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RBIT     : Persekutuan Pembaca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ppa.or.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PL = 273; PB =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N DAR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u ini dirancang sebagai sumber untuk pemahaman pribadi, kelomp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u mengajar. Intisari Alkitab menyajikan secara singkat panda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luruh setiap kitab dalam Alki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si Latar Belakang yang P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isari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san U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san untuk Masa 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a-tema untuk Dipelajari Lebih Lanj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