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:    LEKSIKON BAHASA YUNANI-INGGRIS-INDONE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ksikon ini dikutip langsung dari OnLine Bible. Yang merupakan kamus baha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i Alki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uk masuk ke Leksikon Bahasa Yunani, Anda hanya diminta untuk menyor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fabet/huruf dan tekan Enter. Maka akan ditampilkan indeks kata. Disana a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ilih kata, sesuai perintah \\tekan F4\\ dan ketik nomor indeks kata 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a juga dapat langsung masuk dalam Leksikon lewat Indeks huruf yaitu lew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 \\see INDO_GREEK 1\\, Anda akan langsung Masuk ke Leksikon ke Nomor St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g ditujuk. Conto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uf \~ a \~ Alfa \\see INDO_GREEK 1\\ !!== a {al'-fa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a Anda akan masuk ke kata yang berawalan huruf A dalam Bahasa Yunani den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 \\al'-fah\\. Kalau ingin melihat selanjutnya anda dapat gunakan k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N untuk kata selanjutnya dan kursor KIRI untuk kata sebelumn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LS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K CI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   * VERSI ELEKTRONIK (SABDA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UL        : Leksikon Yunani-Inggris-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N DARI    : OnLin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UL ASLI   : Thayer's Greek-English Lexicon of the New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: OnLine Bible &amp; Yayasan Lembaga SABDA (YL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ROSES OLEH: Yayasan Lembaga SABDA (YL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RIPSI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ksikon Yunani-Inggris-Indonesia adalah daftar definisi kata dalam Perjanj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u dengan bahasa Yunani, Inggris, dan Indone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TI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megang Hak Cipta utama buku ini adalah OnLine Bible &amp; YLSA. YLSA mendapat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jin untuk memproses teks buku ini ke dalam VERSI ELEKTRONIK untuk diguna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am program SABDA/OLB. Pengguna program SABDA dilarang mengutip, menerbit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mbali atau memperbanyak sebagian ataupun seluruh teks buku ini dengan bent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 cara apapun juga untuk tujuan komersil tanpa ijin tertulis dari peme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k Cipta buku 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LS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LEKSIKON BAHASA IBRANI-INGG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ksikon ini dikutip langsung dari OnLine Bible. Yang merupakan kamus baha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i Alki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uk masuk ke Leksikon Bahasa Ibrani, Anda hanya diminta untuk menyor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fabet/Huruf dan tekan Enter. Maka akan ditampilkan indeks kata. Disana a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ilih kata, sesuai perintah \\tekan F4\\ dan ketik nomor indeks kata 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(Setiap Nomor Strong untuk Ibrani harus dimulai dengan "0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a juga dapat langsung masuk dalam Leksikon lewat Indeks huruf yaitu lew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 \\see INDO_HEBREW 01\\, Anda akan langsung Masuk ke Leksikon ke Nom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yang ditujuk. Conto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uf \^ a \^   Aleb \\see INDO_HEBREW 01\\ !!== 'a {aw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a Anda akan masuk ke kata yang berawalan huruf A dalam Bahasa Ibrani den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 \\awb\\. Kalau ingin melihat selanjutnya anda dapat gunakan kursor KAN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uk kata selanjutnya dan kursor KIRI untuk kata sebelumn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LS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K CI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* VERSI ELEKTRONIK (SABDA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UL        : Leksikon Ibrani-Ingg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N DARI    : OnLin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UL ASLI   : Gesenius' Hebrew-Chaldee Lexicon of the Old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: OnLine Bible &amp; Yayasan Lembaga SA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ROSES OLEH: Yayasan Lembaga SABDA (YL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RIPSI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ksikon Ibrani-Inggris adalah kamus Alkitab Perjanjian Lama dengan bah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rani dan Ingg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TAN YLS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us Ibrani-Inggris Versi elektronik SABDA merupakan kutipan langsung d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 elektronik OnLine Bible. YLSA hanya menyusun kembali guna mempermudah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gguna untuk mempelajari Leksikon 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LSA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