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LIOGRAFI  : Hidayat, Paul (Penerjemah). 1988. Hidup dalam Kris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karta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HIDUP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terjemahan dari "LIVING in CHRIST, Basic Stud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he Christian Life," yang berisi tentang pelajaran-pelaj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r tentang prinsip memulai Kehidupan Kr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m versi Elektronik, ada tiga bentuk indeks (daftar isi) yang a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udahkan Anda masuk ke dalam isi buku. Anda tinggal memilih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ekan ENTER dan Anda masuk ke isi, tekan Esc untuk kembali 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Hidup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ULIS      :   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LIVING in CHRIST, Basic Studie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risti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: Paul Hidaya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UN        : 1988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BIT     : Persekutuan Pembaca Alkita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ppa.or.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 atau hubungi Pene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. Cempaka Putih Tengah II/1 Blok D-8, Jakarta 1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Hidup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adalah mengenai pelajaran-pelajaran dasar tentang prins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ulai kehidupan Kristen. Terdiri dari empat bagian dengan em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jaran Alkitab yang dilengkapi dengan pertanyaan-pertanyaan da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ap pelajarannya, juga ayat hafalan, dan cara membaca Inj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egang Hak Cipta utama bahan ini adalah Persekutuan Pembaca Alki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LSA memproses teks bahan ini ke dalam VERSI ELEKTRONIK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unakan dalam program SABDA/OLB. Pengguna program SABDA dila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gutip, menerbitkan kembali, atau memperbanyak sebagian atau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uruh teks bahan ini dalam bentuk dan cara apa pun juga untuk tuj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siil tanpa izin tertulis dari pemegang Hak Cipta 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UP DALAM KRI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jaran-pelajaran Dasar Tentang Prin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lai Kehidup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 Cempaka Putih Tengah II/1 Blok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arta - 1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 BUKU PEMBINAAN 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asli berjudul "LIVING in CHRIST, Basic Studies for beg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Life," diterjemahkan oleh 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erbitkan oleh Persekutuan Pembaca Alkitab Dengan izin dari: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Publications, 1303 Henepin Avenue, Minneapolis, Minnesota 554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 dilindungi undang-und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I,  13 -  2 - 86, 3000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II,  6 - 11 - 86, 5000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III,19 -  7 - 86, 5000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: Trotman, Dawson. Born To Reproduce. The Navigators: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Dilahirkan untuk Berbuah (Dawson Trot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merupakan bagian dari buku "Born to Reproduce"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 oleh Yayasan Lembaga SABDA. "Dilahirkan untuk Berbua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lah suatu pelajaran yang penting bagi para pembimbing atau pem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m membina persekutuan PA. Karena didalamnya terkandung visi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 yang jelas dari Tuhan sesuai dengan amanatkan Agung-Nya ya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uridkan untuk memurid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, materi ini dikemas sedemikian rupa sehin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arapkan pemakai akan lebih mudah untuk mempelajari materi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guna hanya akan menaruh kursor di topik yang dikehendaki t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dan untuk kembali tekan Esc (tekan Kursor kiri untuk sebe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an untuk sesud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LS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 - 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Born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Dilahirkan untuk Berb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Dawson E. Tr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The Navigators, Colorado Springs, Colorado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Dilahirkan untuk Berb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ahirkan untuk Berbuah" adalah suatu pelajaran yang penting b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pembimbing atau pembina dalam membina persekutuan PA. K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alamnya terkandung visi dan misi yang jelas dari Tuhan ses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gan amanatkan Agung-Nya yaitu dimuridkan untuk memuridk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SON E. TRO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ibl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lorado 8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  : Riggs, Charles. Pertumbuhan Melalui Disiplin. Jaka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ekutuan Pembaca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mbuhan melalui Disiplin adalah sebuah buku penolong pertumb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ni untuk dipakai selama 30 hari, berisi 30 topik pembahasan d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yat untuk dibahas dalam masing-masing topiknya. Ayat-ayat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telah dipilih adalah ayat-ayat yang sangat mendasar b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dupan Kristen dan Pembinaan pemuridan. Bahan-bahan ini d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kai oleh perorangan untuk ibadah pribadi, untuk membina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ra pribadi, atau juga untuk diskusi kelomp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P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rtumbuhan Melalui Dis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langkah menuju Kedewasa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Charles 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ersekutuan Pembaca Alkitab (P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ppa.or.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 (PPA)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rtumbuhan Melalui Dis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ersekutuan Pembaca Alkitab (P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ku ini akan menolong pertumbuhan rohani Anda, bisa dipakai se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hari yang berisi 30 topik pembahasan dengan 6 ayat untuk diba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am masing-masing topiknya. Bahan-bahan dalam buku ini juga b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kai oleh perorangan untuk ibadah pribadi, atau juga untuk disk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omp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MBU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Langkah Menuju Kedewasaan K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ndonesiakan ole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IDA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