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 :                 PENAFSIRAN ALKITABI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 ini diambil dari buku "Penafsiran Alkitabiah - Prinsip-prin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eneutik yang ditulis oleh Alan D. Cox untuk Para Navigator. Materi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si hal-hal yang penting untuk menafsirkan Alkitab secara benar dan te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 ini mudah dipahami dan cara penyajian yang cukup sistematis. Diharap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 sangat membantu orang kristen terutama seorang pelayan Tuhan da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fsirkan isi Alki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m versi elektronik materi ini dikemas sedemikian rupa sehingga diharap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 memudahkan pengguna untuk memakaiannya. Anda hanya cukup memilih topik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mukakan dari indeks dan tekan ENTER untuk masuk dan tekan Esc untuk kemb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se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LS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BUKU (TINTA-KERTAS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Penafsiran Alkitabiah Prinsip-prinsip Hermeneu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IS      : Alan D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L HALAMAN  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FI  : D. Cox, Alan. 1988. Penafsiran Alkitabiah Prinsip-prin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meneut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Penafsiran Alkitabiah Prinsip-prinsip Hermeneu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ku ini berisi tentang prinsip-prinsip Hermeneutik. Dan di dalamnya dijelas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ng bagaimana menafsirkan Alkitab. Buku ini sangat sistematis dan mu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uk dipahami. Karenanya diharapkan orang Kristen (pelayan Tuhan) akan muda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uk menggunakann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TI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megang Hak Cipta utama bahan ini adalah Para Navigator. YLSA memproses t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an ini ke dalam VERSI ELEKTRONIK untuk digunakan dalam program SABDA/OL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gguna program SABDA dilarang mengutip, menerbitkan kembali, atau memperban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agian ataupun seluruh teks bahan ini dalam bentuk dan cara apa pun juga un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juan komersiil tanpa izin tertulis dari pemegang Hak Cipta bahan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AMAN JU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FSIRAN ALKITABI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KI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Tim 3:16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SIP-PRIN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ENEUTI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