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IBLIOGRAFI  : E. Coleman, Robert. 1996. Rencana Agung Penginjil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dung: Yayasan Kalam Hi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     RENCANA AGUNG PENGINJI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iap kehidupan mempunyai tujuan. Kita perlu menyusun rencana y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ap untuk mencapai tujuan itu. Rencana kerja adalah suatu prins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g mengatur terwujudnya tujuan hidup seseor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juan yang jelas memungkinkan kita mengetahui cara kerja yang tep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uk melaksanakan rencana Allah yan sempurna dalam kehidupan k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lah yang harus kita perhatikan dalam menyusun rencana untu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itakan inj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ku ini bukanlah suatu penafsiran mengenai metoda-metoda penginji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han Yesus, melainkan suatu penyelidiksn mengenai prinsip pelaya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a yang mendasari Rencana Agung Penginjilan-Nya. Prinsip-prinsip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u kita ketahui, juga cara menerapkannya dalam pelayanan seti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k Tuhan untuk melaksanakan Amanat Agung Tuhan Yesus, yai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itakan Injil Keselamatan kepada du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LS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BUKU (TINTA-KERTA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Rencana Agung Penginj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ASLI   : The Master Plan Of Evange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IS      : Robert E. Co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RJEMAH   : Ir. G.J. Tiendas dan W. Stanley Heath, Ph. D., M. 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RBIT     : Yayasan Kalam Hi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Yayasan Kalam Hi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ELEKTRONI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Rencana Agung Penginj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Yayasan Kalam Hi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ROSES OLEH: Yayasan Lembaga SABDA (YL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ku Rencana Agung Penginjilan karangan Dr. Coleman ini sang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olong, khususnya untuk mengembangkan pelayanan kita. Buku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pat memberi petunjuk tentang bagaimana melaksanakan suatu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ihan kaum awam yang bermutu. Dengan menyelidiki kehidupan Tu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us serta prinsip-prinsip pelayanan-Nya terhadap kedua belas mur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ya, Dr. Coleman telah menyusun buku mengenai prinsip-prinsip ser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e untuk melatih tenaga yang dibutuhkan in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