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GRAFI  : Brill, J. Wesley. Dasar yang Teguh. Bandung: Yay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am H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 DASAR YANG TEG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sangat bermanfaat baik bagi para pendeta maupun bagi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m, dan buku ini dipakai sebagai buku pelajaran dasar di sekol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olah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yusun buku ini adalah Pdt. J.W. Brill, seorang anggo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and Alliance yang telah membaktikan hampir seluruh hidup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ada pelayanan pekerjaan Tuhan di Indon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bitan ini adalah cetakan yang keempat, dan dalam terbitan ini 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erbaiki bahasanya tetapi tidak mengubah isi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yakin para pembaca akan mendapatkan berkat rohani yang b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lui buku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Dasar yang Teg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J. W. B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7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Kalam Hidup     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R BUKU   : KH/VII/13R,2R/88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 DIDAPAT : Di Toko Buku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u hubungi Penerbit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l. Naripan 67, Kotak Pos 156,  Bandung 4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Tim Y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berisi asas-asas pengajaran Kristen yang penting bagi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en. Buku ini bermanfaat untuk penyelidikan Alkitab dan asas-a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diajarkan dalam Alkitab. Asas pengajaran yang dibahas dalam b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adalah tentang: Alkitab, Allah, Yesus Kristus, Roh Kudus, Manu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, Keselamatan, Gereja, Iblis dan Malaikat, Surga dan Neraka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ir Z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R YANG TEGU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h: J.W. B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 Naripa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 4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R YANG TEGU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h: J. Wesley B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pengarang dilindungi Undang-und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rang memproduksi sebagian atau seluruh isi buku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pa izin tertulis dari Pene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aksi oleh: Rev. G.V.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ar Sampul oleh: Yahya RAm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/X/26R,3R/1994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13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-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gota IKAPI, 051-JBA/5 Okt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ERSEMBAH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dipersembahkan kepada setiap pembaca yang ingin menyelid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itab dengan kerinduan untuk membawa jiwa-jiwa kepada Allah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up dan ke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Halaman Bela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R YANG TEG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sangat bermanfaat baik bagi para pendeta maupun bagi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m, dan buku ini dipakai sebagai buku pelajaran dasar di sekol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olah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yusun buku ini adalah Pdt. J.W. Brill, seorang anggo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and Alliance yang telah membaktikan hampir seluruh hidup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ada pelayanan pekerjaan Tuhan di Indon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bitan ini adalah cetakan yang keempat, dan dalam terbitan ini 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erbaiki bahasanya tetapi tidak mengubah isi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yakin para pembaca akan mendapatkan berkat rohani yang b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lu buku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 Naripan 67 -- Kotak Po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 4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1O13OO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