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T. Anderson, Neil. 1996. Langkah-langkah Menuju Kemerdekaan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am Krstus. Yogyakarta: STT Injili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LANGKAH-LANGKAH MENUJU KEMERDEKAAN DI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"Langkah-langkah Menuju Kemerdekaan di dalam Kristus" ini diterjemah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 buku Steps to Freedom in Crist karya Neil T Anderson yang berisi ten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kah-langkah yang harus di tempuh orang Kristen untuk memperoleh Kemerdek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ti. Isinya berupa uraian-uraian dan ayat-ayat Alkitab yang menjadi da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 uraian tersebut. Selain itu di dalam buku ini ditambahkan juga ped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doa untuk sehari-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, Indeks buku ini dibuat sedemikian rupa untuk memudah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akai masuk ke dalam setiap 'langkah' serta 'lampiran Doa'.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gindeksan semacam ini merupakan standar kami untuk materi yang berbe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u. Anda juga akan menemukannya dalam buku-buku yang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Langkah-Langkah Menuju Kemerde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Neil T. Anders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Steps to Freedom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: Tim Konseling STI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1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Sekolah Tinggi Theologia Injili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 BUKU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Freedom in Christ Ministries    (Lihat Halaman Judul di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 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bungi STII, Kotak Pos 4/YKAP Yogyak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LANGKAH-LANGKAH MENUJU KEMERDEKAAN DI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Freedom in Christ 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merupakan bahan konseling khusus untuk menolong orang Kristen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kat dalam kuasa kegelapan. Di dalamnya memuat tujuh langkah yang h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kukan untuk merdeka di dalam Kristus disertai dengan ayat-ay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kah-langkah tindak lanjut. Buku ini juga dilengkapi dengan penuntun 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ma tiga puluh hari dan program pemuridan dengan penghafalan ay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Freedom in Christ Ministries. Y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roses teks bahan ini ke dalam VERSI ELEKTRONIK untuk digunakan dal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A/OLB. Pengguna program SABDA dilarang mengutip, menerbitkan kembali, 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banyak sebagian ataupun seluruh teks bahan ini dalam bentuk dan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 pun juga untuk tujuan komersiil tanpa izin tertulis dari pemegang 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KAH-LANGKAH MENUJU KEMERDEKAAN DI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h: Neil T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asli: Steps to Freedom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h: Neil T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n Christ 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: Sekolah Tinggi Teologia Injili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ak Pos 4; YKAP; Yogy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n: (0274)-9-6256 Fax: (0274)-9-6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 oleh: Tim Konseling S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zin penu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Pertama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