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:  DUA RATUS TOPIK P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 ini memuat topik-topik yang merupakan pokok utama dari Alki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disertai dengan referensi ay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uk masuk ke dalam topik-topik tersebut disediakan Indeks Hur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 Indeks ini Anda akan masuk ke dalam daftar topik. Pilih d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tar ini untuk masuk ke dalam topik yang anda kehend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ain itu panah kiri dan kanan juga dapat Anda gunakan. Panah ki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rti 'sebelumnya' dan panah kanan berarti 'sesudahnya/selanjutny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