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TONGKAT GEMB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ini (Alkitab) menerangkan bagaimana Anda dapat mengenal Dia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erkati. Buku ini juga menerangkan bagaimana Anda dapat memberk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sa Anda dan bangsa- bangsa lain. Dengan melakukan apa y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ulis dalam Buku ini dan dengan mengajarkannya pada orang 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 dapat membuat bangsa-bangsa menjadi makmur, maju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jadikannya tempat-tempat yang indah untuk didiami. Apabila 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pat mengajarkannya pada orang lain, apa-apa yang tertera dalam b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, setiap orang dalam bangsa Anda akan terpelih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BUKU (TINTA-KERTA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       : Tongkat Gemb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IS      :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BIT     :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9 N. San Fernando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bank, CA 91504-4194 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SI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TAKAN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 HALAMAN  : 1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ELEKTRONIK (SABDA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IN DARI    :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ROSES OLEH: Yayasan Lembaga SABDA (YL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RIPSI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uk keperluan mengajar, berkhotbah atau menggunakan bahan ini un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atih orang lain, diijinkan untuk memperbanyak halaman-halaman b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, mengutip garis besar atau mencontoh bahan yang ada di dalam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ak diijinkan untuk dijual atau digunakan secara komers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TI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egang Hak Cipta utama buku ini adalah World MAP. YLSA mendapat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in untuk memproses teks buku ini ke dalam VERSI ELEKTRONIK unt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unakan dalam program SABDA. Pengguna program SABDA dil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utip, menerbitkan kembali atau memperbanyak sebagian ataup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uruh teks buku ini dengan bentuk dan cara apapun juga untuk tuju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rsil tanpa izin tertulis dari pemegang Hak Cipta buku ini ya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