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: TEKS-TEKS YANG TEPAT PEDOMAN BAGI PARA PEKERJA KR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 ini berisi ayat-ayat yang baik sekali untuk pelayan-pelayan Kristen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in mempelajari Alkitab lebih dalam. Dalam materi ini anda akan menemu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-teks yang tepat untuk mereka yang sedang membutuhkan jawaban d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salahannya atau juga mungkin pelayan sendiri yang harus meng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salahan. Materi ini juga bisa digunakan sebagai Apologet dalam menghad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rapa aliran yang bertentangan dengan ajaran "Inji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m versi Elektronik anda bisa langsung menyorot pada topik yang ada dan 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 masuk ke ayat-ayat yang anda kehendaki. Gunakan kursor dan ENTER u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mukan ayat yang anda inginkan dan gunakan Esc untuk kemb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L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 BUKU (TINTA - KERTA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The Best Texts For Personal Work And Soul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Teks-Teks Pedoman yang Tepat bagi Pekerja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R.A. To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ERJEMAHKAN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Teks-Teks Pedoman yang Tepat bagi Pekerja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 ini berisi tentang ayat-ayat penting yang bisa digunakan sebagai senj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ni dalam memenangkan jiwa bagi Tuhan, juga merupakan kumpulan ayat yang b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unakan sebagai "apologet" untuk menghadapi aliran-aliran sesat d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idupan kekriste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egang Hak Cipta utama bahan ini adalah Yayasan Lembaga SABDA. YLSA memp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 bahan ini ke dalam VERSI ELEKTRONIK untuk digunakan dal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A/OLB. Pengguna program SABDA dilarang mengutip, menerbitkan kembali a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erbanyak sebagian ataupun seluruh teks bahan ini dalam bentuk dan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pun juga untuk tujuan komersil tanpa ijin tertulis dari pemegang 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n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