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BLIOGRAFI  : 1999. Suku-suku yang Terabaikan. Jakarta: PJ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:  SUKU-SUKU YANG TERABAIK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ku ini berisi penjelasan profil suku-suku (61 suku-suku)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onesia yang masih belum terjangkau oleh Injil. Tujuan buku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erbitkan adalah untuk mendorong orang-orang Kristen mengenal suk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u ini. Itu sebabnya diberikan sedikit penjelasan tentang mas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ing suku. Tapi tujuan yang paling utama adalah supaya orang Kr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beban untuk berdoa bagi mere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am versi Elektronik Anda bisa melihat Indeks yang berisi nama-n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u yang bisa Anda doak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YLSA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BUKU (TINTA-KERTA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Suku-suku yang Terabai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LIS     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RBIT     : Persekutuan Jaringan Riset Nasional (PJ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TAKAN   : Inter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: PJRN                   (Lihat Halaman Judul di baw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L HALAMAN  :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ELEKTRONIK (SABD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N DARI    : PJ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ROSES OLEH: Yayasan Lembaga SABDA *YL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RIPSI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ku ini berisi penjelasan profil suku-suku (61 suku-suku)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onesia yang masih belum terjangkau oleh Injil. Tujuan buku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erbitkan adalah untuk mendorong orang-orang Kristen mengenal suk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ku ini. Itu sebabnya diberikan sedikit penjelasan tentang mas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ing suku. Tapi tujuan yang paling utama adalah supaya or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sten terbeban untuk berdoa bagi mere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TI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megang Hak Cipta utama buku ini adalah PJRN. YLSA mendapatkan iz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uk memproses teks buku ini ke dalam VERSI ELEKTRONIK unt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gunakan dalam program SABDA/OLB. Pengguna program SABDA dilar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gutip, menerbitkan kembali, atau memperbanyak sebagian ataup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uruh teks buku ini dengan bentuk dan cara apa pun juga unt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juan komersiil tanpa izin tertulis dari pemegang Hak Cipta buk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, yaitu Persekutuan Jaringan Riset Nasional (PJ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U-SUKU YANG TERABAIK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osial Budaya dan Bahan Doa @ 1998 PJ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emetaan dari GMMS @ GMI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photo by Creat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&amp; Printed by Interlight (021) 351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akan pertama :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akan kedua   :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akan ketiga  :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akan keempat :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akan kelima  : 19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