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GRAFI   : Hollingsworth, Jane. 1991. Siapakah Yesus Kri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karta: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SIAPAKAH YESUS KR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berisi 12 bahan PA yang sangat bagus untuk menjadi penu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i petobat baru atau orang Kristen yang ingin mengenal Kristus le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t. Setelah mengikuti dan mempelajari bahan ini, Anda 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mukan bahwa seringkali kita mempunyai konsep dan pengenalan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h tentang Yesus. Bahan PA ini akan menolong kita mengenal T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us sebagaimana yang diceritakan oleh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Siapakah Yesus Kris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Discussions on the Life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Jane Ho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perkanta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Inter Varsity Press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 ini berisi 12 bahan PA yang sangat bagus untuk menjadi penu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i petobat baru atau orang Kristen yang ingin mengenal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ih dekat. Setelah mengikuti dan mempelajari bahan ini, Anda 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emukan bahwa seringkali kita mempunyai konsep dan pengenalan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h tentang Yesus. Bahan PA ini akan menolong kita mengenal T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us sebagaimana yang diceritakan oleh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egang Hak Cipta utama buku ini adalah PERKANTAS. YLSA mendapat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in untuk memproses teks buku ini ke dalam VERSI ELEKTRONIK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unakan dalam program SABDA/OLB. Pengguna program SABDA dil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utip, menerbitkan kembali, atau memperbanyak sebagian atau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uruh teks buku ini dengan bentuk dan cara apa pun juga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juan komersiil tanpa izin tertulis dari pemegang Hak Cipta buku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itu PERKA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ahan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APAKAH YESUS KR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Ho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ekutuan Kristen Antar Universi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Pintu Air 7 Blok 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arta 1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asli diterbitkan oleh InterVarsity Press dengan jud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LIFE OF JESUS CHRIST, 1962 by Jane Holling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dalam bahasa Indonesia oleh Perkantas dengan izin InterV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Downers Grove, Illinois 60515, USA. Dilarang mengutip dan memperba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u menyalin, baik secara menyeluruh maupun sebagian, dengan mence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copy, tanpa seizin Perka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-3 1991 (Edisi Rev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in sampul : Yahya Rama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