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ARFI  : Bucknall, Edward W. 1979. The Fulfilled Lif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ly Spirit. California: Interpretiv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HIDUP YANG DIPENUHI DENGAN ROH KU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diambil dari buku "The Fulfilled Life Throug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" yang diterjemahkan oleh Yayasan Lembaga SABDA yang isi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pakan pelajaran yang penting tentang "Siapa Roh Kudus"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-hal yang berhubungan  dengan Roh Kud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, materi ini dikemas sedemikian rupa sehin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arapkan pemakai akan lebih mudah untuk mempelajari materi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guna hanya akan menaruh kursor di topik yang dikehendaki t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dan untuk kembali tekan Esc (tekan Kursor kiri untuk sebe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anan untuk sesud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 - 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e Fulfilled Life Through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Hidup yang Dipenuhi dengan Roh Ku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Edward W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Interpretive Press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sabda.org/yl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Hidup yang Dipenuhi dengan Roh Ku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Lembaga S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ku ini berisi pengajaran Kristen tentang ROH KUDUS dan kary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i manusia. Yang diharapkan dari pelajaran ini orang 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peroleh pemahaman yang lebih baik tentang Roh Kudus dan pem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jadi sadar bahwa tak ada seorangpun yang dapat hidup setu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endak Allah tanpa tuntunan dan bimbingan Roh Ku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egang Hak Cipta utama bahan ini adalah Yayasan Lembaga SABDA. Y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rjemahkan dan memproses teks bahan ini ke dalam VERSI 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digunakan dalam program SABDA/OLB. Pengguna program S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rang mengutip, menerbitkan kembali atau memperbanyak seb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upun seluruh teks bahan ini dalam bentuk dan cara apapun j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tujuan komersil tanpa ijin tertulis dari pemegang 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FILLE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W. BUCKN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