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L SUKU-S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J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tak Pos 6739/JKUKP - Jakarta 1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p/Fax. (021) 4529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rofil Suku-s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P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PJRN                         Lihat Halaman Judul di baw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 P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n ini sebenarnya diterbitkan dalam bentuk lembaran-lembaran terpis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ing-masing lembaran berisi keterangan profil satu suku tertentu di Indo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alam lembaran tsb. kita mendapatkan data statistik, misalnya tentang 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u, jumlah populasi, bahasa, agama mayoritas, dan apakah mereka memi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itab dalam bahasa daerah, dll. Terdapat juga penjelasan secara rinci ten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 budaya dan kepercayaan suku tsb. Tapi yang paling penting adalah bagai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 bisa berdoa bagi suku-suku t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egang Hak Cipta utama bahan ini adalah PJRN. YLSA mendapatkan ijin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roses teks bahan ini ke dalam VERSI ELEKTRONIK untuk digunakan dal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A/OLB. Pengguna program SABDA dilarang mengutip, menerbitkan kembali a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erbanyak sebagian ataupun seluruh teks bahan ini dengan bentuk dan 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pun juga untuk tujuan komersil tanpa ijin tertulis dari pemegang 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n ini yaitu PJ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