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BLIOGRAFI  : Online Bible. Nats Paralel dalam PL dan 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 PARAL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an PARALEL ini merupakan daftar ayat-ayat dalam Alkitab y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punyai referensi silang yang berupa kiasan. Daftar ini beri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tipan ayat secara langsung maupun tidak langsung dan kiasan y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harga/penting untuk diperhatikan. Ayat-ayat ini disusun menur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rutan Kitab-kitab Perjanjian Lama dan Perjanjian Ba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uk masuk ke dalam daftar ayat-ayat disediakan Indeks menurut urut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ab-kitab dalam Perjanjian Lama dan Perjanjian Ba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ain itu, Anda dapat meggunakan panah kiri dan kanan. Panah kiri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arti 'sebelumnya' dan panah kanan berarti 'sesudahnya/selanjutny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LSA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HAK CIPTA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      * VERSI ELEKTRONIK (SABDA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UL        : Para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  : OnLine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ROSES OLEH: Yayasan Lembaga SABDA (YL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         : http://www.sabda.org/yl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RIPSI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ralel" ini berisikan ayat-ayat paralel dalam ALki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TAN YLS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han ini diambil dari OnLine Bible. Tidak diterbitkan dala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k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LSA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