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:  BAHAN DARI GIDEON INTERNA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k-topik ini diambil dari Pengantar Alkitab yang diterbitkan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eon Internasional. Topik ini berisi ajaran-ajaran atau topik-to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dapat Anda gunakan dalam mencari topik-topik khusus yang 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inkan beserta ayat-ayat pendukung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gan ini Anda akan ditolong untuk mengerti maksud dan kehendak T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m kehidupan 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uk masuk ke Daftar Isi, tempatkan panah penunjuk/kursor ke d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ks, lalu tekan Enter. Pada waktu Anda telah berada di dalam Daf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, pilih topik yang akan Anda pilih dan tekan Enter. Untuk kem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Daftar isi teka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Bahan Gideon Intern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The Gideo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gideon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u "Bahan Gideon Internasional" merupakan daftar ayat-ayat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sun sesuai dengan tema-tema yang dibutuhkan dan juga petun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hafalkan ayat-ay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egang Hak Cipta utama bahan ini adalah The Gideon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LSA memproses teks bahan ini ke dalam VERSI ELEKTRONIK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nakan dalam program SABDA/OLB. Pengguna program SABDA dil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utip, menerbitkan kembali, atau memperbanyak sebagian atau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uruh teks bahan ini dalam bentuk dan cara apa pun juga untuk tu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rsiil tanpa izin tertulis dari pemegang Hak Cipta bahan i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