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IOGRAFI  : Johnstone, Patrick. 1995. Doakanlah ASIA!. Suraba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DOAKANLAH AS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merupakan terjemahan dari "Operation World" karya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e. Sistem ini memuat nama-nama negara yang merupakan seba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 negara-negara yang ada di wilayah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uk masuk ke dalam nama-nama negara tersebut disediakan Ind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uf. Dari Indeks ini, Anda akan masuk ke dalam daftar Nama Neg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 daftar ini, pilih untuk masuk ke dalam hal-hal yang Anda ingin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disi geografis, statistik agama, dan pokok-pokok d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ain itu, Anda dapat meggunakan panah kiri dan kanan. Panah 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rti 'sebelumnya' dan panah kanan berarti 'sesudahnya/selanjutny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Doakanlah As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Patrick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ASLI   : Operati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JEMAH   : Staff 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I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Y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TAKAN   : Y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WEC International        (Lihat Halaman Judul di baw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wec-in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DIDAPAT : Di Toko Buku K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au hubungi Penerbit Y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L. Genteng Besar 85, Surabaya 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Doakanlah As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merupakan kalender doa yang berisi informasi mengenai neg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ra Asia dan segala pergumulan gereja-gereja di Asia. Setiap ne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ngkapi deng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-data statistik negara tersebut (luas wilayah, pendudu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hasa, ekonomi, politik, ag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-data agama, perkembangan kekristenan, gereja dan penginj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kok-pokok doa khusus untuk setiap negara. (Untuk sement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am versi Indonesia hanya memuat negara-negara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WEC International. Y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memproses teks bahan ini ke dalam VERSI ELEKTRONIK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unakan dalam program SABDA/OLB. Pengguna program SABDA dil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utip, menerbitkan kembali, atau memperbanyak sebagian atau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uruh teks bahan ini dalam bentuk dan cara apa pun juga untuk tu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rsiil tanpa izin tertulis dari pemegang Hak Cipta bahan 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