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fo: JANJI-JANJI ALLAH DALAM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 merupakan terjemahan dari Buku "The Bible Promises Book" 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erjemahkan dan diproses oleh YLSA. Buku ini berisi janji-janji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 dalam Alki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nakan Indeks Huruf yang tersedia untuk masuk ke dalam suatu k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Anda kehenda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ain itu Anda bisa menggunakan panah kiri dan kanan. Panah kir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arti 'sebelumnya' dan panah kanan berarti 'sesudahnya/selanjutny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INDEKS UNTUK TEMA KESELAMA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 ini berisi tentang pengertian Keselamatan dan penting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selamatan bagi manusia yang pada dasarnya adalah berdosa. Mater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g cukup penting bagi setiap orang yang ingin mengetahui seberap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ng keselamatan bagi kehidupannya. Karena pada saat ini ban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 mulai mengabaikan arti keselamatan rohani bagi kehidupanny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lam versi elektronik, Anda akan dibawa masuk kedalam indeks dim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 akan bisa langsung memilih tema apa yang Anda kehendaki dan t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au juga Anda bisa langsung memilih ayat-ayat dalam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k Perjanjian Lama atau Perjanjian Baru dari tema yang ada.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mbali ke Indeks tekan Esc. dan untuk melihat sebelum tekan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i dan selanjutnya tekan kursor ka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INDEKS MASALAH SEHARI-H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ks "Masalah Sehari-hari" adalah topik-topik yang akan bisa menjad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at penting. Karena dapat dijadikan sebagai penuntun praktis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a membimbing Anda pada Alkitab untuk memecahkan suatu permasal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pertanyaan sehari-hari yang sering kita temui dan ada disek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uk masuk ke dalam indeks masalah, Anda dapat langsung menyorot 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 masalah yang Anda ingin cari. Kemudian tekan Enter dan 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n langsung masuk ke permasalahan. Gunakan Esc untuk kembali 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ks dan Enter untuk masuk ke masalah atau ayat. Juga gunakan k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an untuk sesudah dan kiri untuk sebelum masalah yang sedang dibu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PEDOMAN PEMBACA UNTUK MEMAHAMI ALKI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tingnya Firman Tuhan dalam kehidupan manusia memacu seseorang unt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aca dan mempelajari Alkitab. Tetapi seseorang akan kebingun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bila orang itu tidak mengerti tujuan membaca Alkitab. Maka ole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bab itu Pedoman Pembaca untuk Memahami Alkitab ini sangat p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nya bagi mereka ingin mengetahui Firman Allah lebih mendal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K CIPTA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      * VERSI ELEKTRONIK (SABDA) *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       : Kumpulan Booklet -- Terdiri dari 7 bookl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Harmony of the Four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Janji-janji Allah dalam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Tema Kesela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Masalah Sehari-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Pedoman Pembaca untuk Memahami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. Nama-nama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. Mendoakan Janji Allah dalam Firman-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   : Yayasan Lembaga SA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PROSES OLEH: Yayasan Lembaga SABDA (YL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    : http://www.sabda.org/yl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TAN YL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han ini disusun oleh YLSA dengan format dan proses yang disesuai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gan tema-tema tertentu. Bahan ini tidak terbit dalam bentuk bu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LS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Janji-Janj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ftar ini merupakan kumpulan ayat-ayat janji Allah dalam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ng berguna sebagai referensi pada waktu kita membutuhkan tunt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kitab dalam mengatasi setiap aspek kehidupan kita. Ayat-ayat j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ah tersebut dikelompokkan di bawah topik-topik tertentu sepert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marahan, kesepian, sukacita dan lain-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Indeks untuk Tema Keselam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 ini berisi indeks tentang keselamatan yang sangat p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diketahui bagi setiap orang, karena di dalamnya akan dijelas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ti keselamatan bagi manusia dengan ayat-ayat pendukung y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guatkan keyakinan akan pentingnya arti keselamatan bagi manus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Indeks Masalah Sehari-h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eri ini berisi masalah-masalah sehari-hari yang sering dihadap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da orang Kristen dan sering menjadi pertanyaan yang muncul dal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hidupan sehari-hari dengan dilengkapi oleh ayat-ayat refere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Pedoman Pembaca untuk Memahami Alki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ngnya Firman Tuhan dalam kehidupan manusia memacu seseor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uk membaca dan mempelajari Alkitab. Tetapi seseorang a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bingungan apabila orang itu tidak mengerti tujuan membaca Alki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a oleh sebab itu Pedoman Pembaca untuk Memahami Alkitab ini sang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ting artinya bagi mereka ingin mengetahui Firman Allah leb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dal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Mendoakan Janji Allah dalam Firman-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ian ini menampilkan daftar ayat yang berisi janji-janji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lam Firman-Nya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UL BOOKLET: Nama-nama Alla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RIPSI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gian ini menampilkan nama-nama Allah yang muncul dalam Alkit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a-nama Allah ini diambil dari Alkitab Bahasa Inggris kemu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terjemahkan mengikuti Alkitab Terjemahan Baru dari L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