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: RBC Ministries Asia, Ltd.. 10 Alasan untuk Perc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10 ALASAN UNTUK PERC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-buku 10 Alasan untuk Percaya ini terdiri dari artikel ten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ertian menjadi pengikut Kristus yang sebenarnya. Artikel-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membantu untuk mengerti tidak hanya untuk para orang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ng apa yang mereka percaya dan yakini, tetapi juga membantu b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ka yang bukan pengikut Kristus untuk mengerti tentang apakah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 Kekristenan i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dalam versi elektronik, dibuatkan indeks untuk memperm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gunakan bahan artikel-artikel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 : 10 ALASAN untuk Per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Keberadaan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Allah Menjadi Man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Kristus Lebih daripada A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Kebangkitan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Kehidupan Setelah Kem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Untuk Mempercayai Im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Percaya Orang Kristen Dapat Tampak Seperti Buk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ALASAN Percaya Allah yang Mengizinkan Penderi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: RBC Ministries Asia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 : http://www.rbcasia.org.s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 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kah Anda mengerti yang Anda percayai dan menga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yak orang di dunia ini mengklaim bahwa dirinya adalah "Kr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pa banyak di antara mereka yang benar-benar mengerti arti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jadi "pengikut Kristus itu?" Apakah Anda tahu mengap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kel-artikel "10 Alasan untuk Percaya" didedikasikan bukan h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membantu para orang Kristen mengerti apa tentang yang me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aya dan yakini, tetapi juga untuk membantu bagi mereka yang bu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gikut Kristus untuk mengerti tentang apakah arti dari Kekriste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