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salin Kapada Bahasa Malaj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tara P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as Titah Dan Balandja Karapatan 'Elkitab Di-Wolanda, 'ija-I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wrang2 Jang Ada Rapat 'akan Memberita Firman 'al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-bendar Harlem, 'Awleh Jahhja 'Ensjedej Dan 'Anakh2 nja. 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itab Leydeker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tan/P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tik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Spel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ek Ayat/Versifikasi sesuai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 Draft_leyd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