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IJAT JANG BEHA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JA-I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ALA KITAB PERDJANDJIAN BEHA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J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EHAN K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A ALMAS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tar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Mat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Mark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Loe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Ja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ah segala ras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RAT-SOERAT KIRIMAN RASOEL PA'O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da orang R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kapada orang Kor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kapada orang Kor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orang G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orang Epes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orang Pilipi Kapada orang K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drtama kapada orang Tesal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kapada orang Tesal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drtama kapada Timot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kapada Timoti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Ti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P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da orang Iber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RAT-SOERAT KIRIMAN JANG 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rat daripada Jak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daripada Pet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daripada Pet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daripada Ja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daripada Ja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tiga daripada Ja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rat daripada Jo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joe jang kapada Ja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itab Klinkert 1870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an/P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ketik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ompare (hasil ketik 1# dan scan dibandingk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ek Ayat/Versifikasi sesuai dengan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Wordlist/spellcheck (cek daftar kata dalam alki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 KL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ta Klinkert 1870 P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oe-baoewan 3 = baoe-bao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 1:13 Bartolomeo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rk 3:18, Luk 6:14 Bartolomio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t 10:3 Bartolom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2Ti 2:20, 21 bedjan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Jhn 19:29, Act 9:15, 2Co 4:7, 1Pe 3:7, Rev 2:27 bedjana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9:33 benama 1  = bern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ewa = beno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amai-ramaian = beramai-ramai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6, 18 berpoeasa 5 = berpoew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Act 23:30 Bi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ct 15:29 Bi'l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ipamoe = daripada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dakannja = di-adakan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djarkannja = di-adjarkan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iajakannja = di-aniajakan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-atara = di-an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2 : dibenoe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25 dihoe-koemkan</w:t>
        <w:tab/>
        <w:t>1   = dihoekoem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23 diiringkan 1   = di-iring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1 = di-laloeinja 1 = dilaloe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8:10 dimanatah 1 = dimanak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0:3  di-meteraikannja 1 = dimeteraikan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 15:30 dioendjoekkannja 1 = di-oendjoekkan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18 = di-tjeraikan 1=  ditjerai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 28:8 = di-toempangkannja 1  = ditoempangkannja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katjita 1 = doeka-tjita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omora Rom 9:29, 2pe 2:6, Jud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omorah Mat 10:15, Mrk 6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1:0 INDJILOE'KOEDOES 1 = INDJILOE'LKO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t 27:9 = Jeremia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at 16:14, 2:17 = Jeremia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t 2:17 = Jerm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t 20:29, Mrk 10:46, Luk 18:35, 19:1 = Jerich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eb 11:30 = J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uk 24:10 = Johan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uk 8:3   = Johanna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9:2, Jhn 6:3 kaatas 2 = ka-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20:4 = kabenoewa  1  = kaben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26:20 = kadoewabelas 1 = kadoewa-b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2:14 = kalakoean-moe 1 = kalakoean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4:2 = kantjataan 1 = kanja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8:53 kau-djadikan = kaudjad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20:21 kau-kahendaki 1 = kaukahend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 1:44 kau-katakan 1 = kaukat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16:19  kau-oeraik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 8:8 kenjang 1 = kennj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 17:23 koeberi-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Jhn 15:15 koeberita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t 22:4  koe-ik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eb 8:12 koe-ing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6:70 koepillih 1 = koepil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2:18 koe-rombak 1 = koerom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3:1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3:9 mahlok 1 =  mach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2:4 = perempoean 1  = perempoe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1:27 perem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5 pon' 1 = 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:16 = rahasija 1 = rah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9:22 sa'bolih-bolih 1 = sabolih-bol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:6 sakali-pon 1 = sakali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b 8:11 sa'negarinj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uk 19:14 sanegarinja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o 15:52 sangka-kala 1 = sangkak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1 sa'poelo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42, Mrk 9:41 satjaw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2:17, Luk 5:31 sehhat 2 = se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 22:20 sjahid-moe 1 = sjahid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2 s'orang 1 = sa'o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22, 1Co 9:25 ta'boli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2:26, 21:15, 1Co 6:10 ta'dap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Ti 3:3 ta'ma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16:30 ta-oesah 1 = ta'oe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7:27 ta'taho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5:22 tjintin 1 = tjint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35, Luk 11:51 Zakarja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