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ftar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 KITAB 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NJAKNJA FAT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ab Indjil Mattheoes                 XXV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b Indjil Markoes                   X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b Indjil Loekas                    X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b Indjil Johannes                  XX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boewatan segala Rasoel              XX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ERAT-SOERAT KIRIMAN RASOEL PAO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 orang Roem                        X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partama sama orang Korinthi       X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kadoewa sama orang Korinthi       X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 orang Galati                      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 orang Efesoes                     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 orang Filippi                     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 orang Kolossi                     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pertama sama orang Thessalonika   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kadoewa sama orang Thessalonika  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pertama sama Timothioes           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kadoewa same Timothioes           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 Titoes                           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 Filemon                           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 orang Ibrani                     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ERAT-SOERAT KIRIMAN JANG 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erat Jakoboes                        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pertama dari Petroes              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kadoewa dari Petroes             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pertama dari Johannes             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kadoewa dari Johannes             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g katiga dari Johannes              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rat dari Joedas                     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joe sama Johannes                  XX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itab Klinkert 1863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s pengerj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ketik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ketik 2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text Compare (hasil ketik 1# dan ketik 2# dibandingk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text Cek Ayat/Versifikasi sesuai dengan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text Wordlist/spellcheck (cek daftar kata dalam alki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ul draft_KL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ta untuk Klinkert 1863 P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12:24 alkitab &gt; al-Ki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 12:2 ampatblas &gt; ampat-b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8:48 anak-koe &gt; anakk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21 apalagi &gt; apa-l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43 bagimana-tah &gt; bagimana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9:5 Bangoen-lah &gt; Bangoen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5:2 berdjalan-lah &gt; berdjalan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5:16 bersoeka-hati-lah &gt; bersoeka-hati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1 Theofiloes &gt;  Theofil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1:11 Angkau-lah &gt; Angkau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5:6 Angkau-lah &gt; Angkau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8 Akoe-lah &gt; Akoe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:11 Akoe-lah &gt; Akoe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i 2:3 bagitoe-lah &gt; bagitoe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18 Bapa-moe &gt; Bapa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6:26 Bapa-moe &gt; Bapa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5:7 barang-kali &gt; barangk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3:3 Berdiri-lah &gt; Berdiri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 2:3 Berdiri-lah &gt; Berdiri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0:9 diatas &gt; di-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3:13 diatas &gt; di-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3:27 di-bawah &gt; dibaw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8:20 di-beli &gt; dib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16:12 di-doesoen &gt; didoeso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2:37 di-hoekoemken &gt; dihoekoem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:28 di-kasihi &gt; dikas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7:21 di-kasih &gt; dikas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19:30 di-kasih &gt; dikasih</w:t>
      </w:r>
    </w:p>
    <w:p>
      <w:pPr>
        <w:pStyle w:val="PreformattedText"/>
        <w:bidi w:val="0"/>
        <w:spacing w:before="0" w:after="0"/>
        <w:jc w:val="left"/>
        <w:rPr/>
      </w:pPr>
      <w:r>
        <w:rPr/>
        <w:t>2Pe 1:11 di-kasih &gt; dikas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0:34 di-kawinken &gt; dikaw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 20:35 di-kawinken &gt; dikawi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33 di-limparken &gt; dilimp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6:13 Di-mana-mana &gt; Dimana-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2:3 di-pikoel &gt; dipiko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4:22 di-sabrang &gt; disabr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47 di-samaken &gt; disam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5:30 di-sana &gt; dis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1:11 di-serahken &gt; diserah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3:34 di-sitoe &gt; disi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6:55 di-tampat &gt; ditam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28:6 di-tidoerken &gt; ditidoe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4:21 djala-nja &gt; djala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 4:31 Djaoeken-lah &gt; Djaoeken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n 4:25 Djoeroe-slamat &gt; Djoeroe-Sla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n 4:42 Djoeroe-slamat &gt; Djoeroe-Sla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13:23 Djoeroe-slamat &gt; Djoeroe-Sla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5:31 Djoere-selamat &gt; Djoeroe-Sla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 1:25 Djoeroe-slamat &gt; Djoeroe-Sla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oewa-belas === doewa-b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oewablas === doewa-b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lisabet === Eliz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8:22 Ikoet-lah &gt; Ikoet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9:9 Ikoet-lah &gt; Ikoet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 3:19 itoe-lah &gt; itoe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Jeroesalem === Jeroeza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:7 kaampat &gt; ka-a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20:8 kaampat &gt; ka-am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1:20 kaanam &gt; ka-a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7:8 kadoewablas &gt; kadoewa-b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h 2:20 kamoe-lah &gt; kamoe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6:45 ka-sabarang &gt; kasaba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 6:53 ka-sabarang &gt; kasabar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:20 ka-sana &gt; kas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4:18 katoeroenan-moe &gt; katoeroenan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6:26 Lihat-lah &gt; Lihat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n 21:12 Mari-lah &gt; Mari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edsbah === medzb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37 nazar &gt; na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NASARETH === NAZAR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:51 Nazaret &gt; Naz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 21:11 Nazaret &gt; Nazar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10:52 Pergi-lah &gt; Pergi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10:52 pertjaja-moe &gt; pertjaja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11:12 sa-banjak &gt; sabanj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6 sa-bidji &gt; sabid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27 sa-bolih-bolihnja &gt; sabolih-bolih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22:9 sa-brapa &gt; sabra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7:4 sa-hari &gt; sa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 17:4 sa-hari &gt; sah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9:47 sa-hari-hari &gt; sahari-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3:2 sa-hari-hari &gt; sahari-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2:42 sa-hari-hari &gt; sahari-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 11:28 sa-hari-hari &gt; sahari-h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9:7 sa-kali &gt; sak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5:11 sa-kawan &gt; saka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n 1:44 sa-negari &gt; saneg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8:27 sapa-tah &gt; sapa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2:9 sa-penoh-penoh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ara === Z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e 2:11 sa-roemah &gt; saroem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7:29 sa-roepa &gt; saroe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24:21 sa-soedahnja &gt; sasoedah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5:23 Sa-soenggoehnja &gt; Sasoenggoeh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9:57 saorang &gt; sa-or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16:3 siapa-tah &gt; siapa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10:8 soetjiken-lah &gt; soetjiken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11 Tiatira &gt; Thiat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8:7 toeroen-lah &gt; toeroen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5:19 tradapet &gt; tra-da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atahari == mata-h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blakangkali == blakang-k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 16:20 tanda tanda &gt; tanda-t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6:39 doewa doewa &gt; doewa-doe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 16:14 sindir sindir &gt; sindir-sin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9:25 toewan toewan &gt; toewan-toew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