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kitab 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tan/P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ketik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ompare (hasil ketik 1# dan scan dibandingk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Cek Ayat/Versifikasi sesuai dengan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text Wordlist/spellcheck (cek daftar kata dalam alki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 Ba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ta untuk BAB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3:26 deripada &gt; deri-p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6:13 mata-hari &gt; mata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Zarah == S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kali &gt; s-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23:14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5:4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r 2:7 [ada di ayat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8:37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28:29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24:7 [ayat 7 a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11:26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24:7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6:24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17:21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23:17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15:28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17:36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18:11 [ko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9:46 [kosong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